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固定资产报销流程图</w:t>
      </w:r>
    </w:p>
    <w:p>
      <w:pPr>
        <w:pStyle w:val="Normal"/>
        <w:tabs>
          <w:tab w:val="clear" w:pos="420"/>
          <w:tab w:val="left" w:pos="1080" w:leader="none"/>
          <w:tab w:val="left" w:pos="6840" w:leader="none"/>
        </w:tabs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6020</wp:posOffset>
                </wp:positionH>
                <wp:positionV relativeFrom="paragraph">
                  <wp:posOffset>3642360</wp:posOffset>
                </wp:positionV>
                <wp:extent cx="0" cy="59436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86.8pt" to="192.6pt,3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6020</wp:posOffset>
                </wp:positionH>
                <wp:positionV relativeFrom="paragraph">
                  <wp:posOffset>4831080</wp:posOffset>
                </wp:positionV>
                <wp:extent cx="0" cy="495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380.4pt" to="192.6pt,4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02885" cy="30702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3070080"/>
                          <a:chOff x="0" y="0"/>
                          <a:chExt cx="530280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0280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960" y="197640"/>
                            <a:ext cx="3656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网上报销系统进行固定资产报销单填写、打印报销单及三联出入库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69264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1187280"/>
                            <a:ext cx="365688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资产部门进行入库登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80" w:hanging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资产经办人员、课题负责人、资产责任人、经办人在入库领用单上分别签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2178720"/>
                            <a:ext cx="1828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报销金额＜5万元，分管所领导在报销单及出入库单签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080" y="2178000"/>
                            <a:ext cx="194256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报销金额≥5万元，分管所领导签字后还需所长在报销单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18820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800" y="2376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237672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2403360"/>
                            <a:ext cx="72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55pt;height:241.75pt" coordorigin="0,0" coordsize="8351,4835">
                <v:rect id="shape_0" stroked="f" o:allowincell="f" style="position:absolute;left:0;top:0;width:8350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0;top:311;width:57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网上报销系统进行固定资产报销单填写、打印报销单及三联出入库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52,1091" to="3852,18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0;top:1870;width:5758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资产部门进行入库登记</w:t>
                        </w:r>
                      </w:p>
                      <w:p>
                        <w:pPr>
                          <w:overflowPunct w:val="false"/>
                          <w:bidi w:val="0"/>
                          <w:ind w:left="1680" w:hanging="16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资产经办人员、课题负责人、资产责任人、经办人在入库领用单上分别签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3431;width:287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报销金额＜5万元，分管所领导在报销单及出入库单签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0;top:3430;width:3058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报销金额≥5万元，分管所领导签字后还需所长在报销单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52,2964" to="3852,3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1,3743" to="3850,37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2,3743" to="4750,37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2,3785" to="3852,48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775</wp:posOffset>
                </wp:positionH>
                <wp:positionV relativeFrom="paragraph">
                  <wp:posOffset>3142615</wp:posOffset>
                </wp:positionV>
                <wp:extent cx="378079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报销人持领导签字的报销单、固定资产入库单、合同及课题三联单到财务报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247.45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报销人持领导签字的报销单、固定资产入库单、合同及课题三联单到财务报销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775</wp:posOffset>
                </wp:positionH>
                <wp:positionV relativeFrom="paragraph">
                  <wp:posOffset>4232275</wp:posOffset>
                </wp:positionV>
                <wp:extent cx="3780790" cy="603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财务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7.5pt;mso-wrap-distance-left:9.05pt;mso-wrap-distance-right:9.05pt;mso-wrap-distance-top:0pt;mso-wrap-distance-bottom:0pt;margin-top:333.25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财务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2775</wp:posOffset>
                </wp:positionH>
                <wp:positionV relativeFrom="paragraph">
                  <wp:posOffset>5321935</wp:posOffset>
                </wp:positionV>
                <wp:extent cx="3666490" cy="603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财务付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7.5pt;mso-wrap-distance-left:9.05pt;mso-wrap-distance-right:9.05pt;mso-wrap-distance-top:0pt;mso-wrap-distance-bottom:0pt;margin-top:419.05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财务付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2:54:00Z</dcterms:created>
  <dc:creator>微软用户</dc:creator>
  <dc:description/>
  <cp:keywords/>
  <dc:language>en-US</dc:language>
  <cp:lastModifiedBy>汪群霞</cp:lastModifiedBy>
  <dcterms:modified xsi:type="dcterms:W3CDTF">2013-07-25T02:13:00Z</dcterms:modified>
  <cp:revision>69</cp:revision>
  <dc:subject/>
  <dc:title/>
</cp:coreProperties>
</file>