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固定资产</w:t>
      </w:r>
      <w:ins w:id="0" w:author="郑健" w:date="2013-12-25T14:35:00Z">
        <w:r>
          <w:rPr>
            <w:b/>
            <w:sz w:val="32"/>
            <w:szCs w:val="32"/>
          </w:rPr>
          <w:t>（国产设备）</w:t>
        </w:r>
      </w:ins>
      <w:r>
        <w:rPr>
          <w:b/>
          <w:sz w:val="32"/>
          <w:szCs w:val="32"/>
        </w:rPr>
        <w:t>退税流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600065" cy="4258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258800"/>
                          <a:chOff x="0" y="0"/>
                          <a:chExt cx="5600160" cy="425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425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394920"/>
                            <a:ext cx="19425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国有固定资产（国产）报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87280"/>
                            <a:ext cx="1827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782360"/>
                            <a:ext cx="1828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国税退税系统申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475720"/>
                            <a:ext cx="1600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国税局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683360"/>
                            <a:ext cx="114228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抵扣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产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入库领用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同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验收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792360"/>
                            <a:ext cx="3423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提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692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36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3564720"/>
                            <a:ext cx="1714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税到银行账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486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79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971080"/>
                            <a:ext cx="455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7208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926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36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35.35pt" coordorigin="0,0" coordsize="8819,6707">
                <v:rect id="shape_0" stroked="f" o:allowincell="f" style="position:absolute;left:0;top:0;width:8818;height:67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622;width:3058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国有固定资产（国产）报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870;width:287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07;width:28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国税退税系统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899;width:25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国税局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651;width:1798;height:155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抵扣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产照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入库领用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同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验收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59;top:1248;width:538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提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1091" to="1439,10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35" to="1260,2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614;width:26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税到银行账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340" to="4680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275" to="4680,3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4679;width:71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4523" to="4680,56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91" to="4680,18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35" to="3058,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03:00Z</dcterms:created>
  <dc:creator>unknown</dc:creator>
  <dc:description/>
  <cp:keywords/>
  <dc:language>en-US</dc:language>
  <cp:lastModifiedBy>郑健</cp:lastModifiedBy>
  <dcterms:modified xsi:type="dcterms:W3CDTF">2013-12-25T06:35:00Z</dcterms:modified>
  <cp:revision>5</cp:revision>
  <dc:subject/>
  <dc:title>1</dc:title>
</cp:coreProperties>
</file>