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工资成本核算流程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760085" cy="4853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4853160"/>
                          <a:chOff x="0" y="0"/>
                          <a:chExt cx="5760000" cy="485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48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9680" y="296640"/>
                            <a:ext cx="18288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事工资通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6926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9680" y="1089000"/>
                            <a:ext cx="18288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资成本计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14853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0" y="1981080"/>
                            <a:ext cx="18273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资成本核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3763800"/>
                            <a:ext cx="18248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入财务总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267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0" y="2674080"/>
                            <a:ext cx="685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3880" y="1782360"/>
                            <a:ext cx="3430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800" y="2773800"/>
                            <a:ext cx="1599480" cy="395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正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3880" y="2971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080" y="3168720"/>
                            <a:ext cx="7995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16944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880" y="1287000"/>
                            <a:ext cx="0" cy="16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287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2376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382.15pt" coordorigin="0,0" coordsize="9071,7643">
                <v:rect id="shape_0" stroked="t" o:allowincell="f" style="position:absolute;left:0;top:0;width:9070;height:7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71;top:467;width:287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事工资通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2,1091" to="4212,1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71;top:1715;width:287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资成本计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2,2339" to="4212,3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72;top:3120;width:2877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资成本核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2;top:5927;width:2873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入财务总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2,4212" to="4212,42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12;top:4211;width:1079;height:4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1;top:2807;width:53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951;top:4368;width:2518;height:62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正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1,4679" to="2950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11;top:4990;width:12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12,4991" to="4212,59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1,2027" to="1691,46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,2027" to="2770,2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3743" to="4212,4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2"/>
      </w:numPr>
      <w:spacing w:lineRule="auto" w:line="240" w:before="0" w:after="0"/>
      <w:jc w:val="left"/>
      <w:outlineLvl w:val="9"/>
    </w:pPr>
    <w:rPr>
      <w:rFonts w:eastAsia="黑体;SimHei"/>
      <w:sz w:val="32"/>
    </w:rPr>
  </w:style>
  <w:style w:type="paragraph" w:styleId="2">
    <w:name w:val="标题2"/>
    <w:basedOn w:val="Normal"/>
    <w:qFormat/>
    <w:pPr>
      <w:keepNext w:val="true"/>
      <w:keepLines/>
      <w:numPr>
        <w:ilvl w:val="0"/>
        <w:numId w:val="3"/>
      </w:numPr>
    </w:pPr>
    <w:rPr>
      <w:rFonts w:eastAsia="黑体;SimHei"/>
      <w:b/>
      <w:sz w:val="30"/>
    </w:rPr>
  </w:style>
  <w:style w:type="paragraph" w:styleId="10">
    <w:name w:val="标题10"/>
    <w:basedOn w:val="Normal"/>
    <w:qFormat/>
    <w:pPr>
      <w:keepNext w:val="true"/>
      <w:keepLines/>
      <w:jc w:val="left"/>
    </w:pPr>
    <w:rPr>
      <w:rFonts w:eastAsia="黑体;SimHei"/>
      <w:sz w:val="30"/>
    </w:rPr>
  </w:style>
  <w:style w:type="paragraph" w:styleId="6">
    <w:name w:val="样式6"/>
    <w:basedOn w:val="Heading1"/>
    <w:qFormat/>
    <w:pPr>
      <w:numPr>
        <w:ilvl w:val="0"/>
        <w:numId w:val="0"/>
      </w:numPr>
      <w:spacing w:lineRule="auto" w:line="240" w:before="0" w:after="0"/>
      <w:jc w:val="left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50:00Z</dcterms:created>
  <dc:creator>汪群霞</dc:creator>
  <dc:description/>
  <cp:keywords/>
  <dc:language>en-US</dc:language>
  <cp:lastModifiedBy>汪群霞</cp:lastModifiedBy>
  <dcterms:modified xsi:type="dcterms:W3CDTF">2013-08-14T07:52:00Z</dcterms:modified>
  <cp:revision>5</cp:revision>
  <dc:subject/>
  <dc:title>工资成本核算流程图</dc:title>
</cp:coreProperties>
</file>