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  <w:t>国内差旅费报销流程图</w: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51425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7428960"/>
                          <a:chOff x="0" y="0"/>
                          <a:chExt cx="505152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5152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296640"/>
                            <a:ext cx="2217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《南京天光所出差申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90000"/>
                            <a:ext cx="1370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差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86640"/>
                            <a:ext cx="1028160" cy="188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般工作人员出差由课题组长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题组长出差需实验室负责人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室负责人出差需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980720"/>
                            <a:ext cx="2971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网上报销系统填写并打印《差旅费报销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77308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773080"/>
                            <a:ext cx="57096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差审批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差旅费报销单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367440"/>
                            <a:ext cx="5709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议通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机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8280" y="3070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3961080"/>
                            <a:ext cx="1600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批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052240"/>
                            <a:ext cx="13716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报销付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93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86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7772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68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5816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8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880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75pt;height:584.95pt" coordorigin="0,0" coordsize="7955,11699">
                <v:rect id="shape_0" stroked="f" o:allowincell="f" style="position:absolute;left:0;top:0;width:7954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467;width:349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《南京天光所出差申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559;width:21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差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026;width:1618;height:29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般工作人员出差由课题组长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题组长出差需实验室负责人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室负责人出差需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119;width:46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网上报销系统填写并打印《差旅费报销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367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367;width:898;height:202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差审批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差旅费报销单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303;width:898;height:109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议通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机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4835" to="6477,48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1;top:6238;width:25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审批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956;width:215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报销付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935" to="3780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83" to="3780,3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587" to="3780,43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147" to="3780,6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863" to="3780,7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679" to="2159,5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679" to="305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71" to="90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71" to="2878,18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2"/>
      </w:numPr>
      <w:spacing w:lineRule="auto" w:line="240" w:before="0" w:after="0"/>
      <w:jc w:val="left"/>
      <w:outlineLvl w:val="9"/>
    </w:pPr>
    <w:rPr>
      <w:rFonts w:eastAsia="黑体;SimHei"/>
      <w:sz w:val="32"/>
    </w:rPr>
  </w:style>
  <w:style w:type="paragraph" w:styleId="2">
    <w:name w:val="标题2"/>
    <w:basedOn w:val="Normal"/>
    <w:qFormat/>
    <w:pPr>
      <w:keepNext w:val="true"/>
      <w:keepLines/>
      <w:numPr>
        <w:ilvl w:val="0"/>
        <w:numId w:val="3"/>
      </w:numPr>
    </w:pPr>
    <w:rPr>
      <w:rFonts w:eastAsia="黑体;SimHei"/>
      <w:b/>
      <w:sz w:val="30"/>
    </w:rPr>
  </w:style>
  <w:style w:type="paragraph" w:styleId="10">
    <w:name w:val="标题10"/>
    <w:basedOn w:val="Normal"/>
    <w:qFormat/>
    <w:pPr>
      <w:keepNext w:val="true"/>
      <w:keepLines/>
      <w:jc w:val="left"/>
    </w:pPr>
    <w:rPr>
      <w:rFonts w:eastAsia="黑体;SimHei"/>
      <w:sz w:val="30"/>
    </w:rPr>
  </w:style>
  <w:style w:type="paragraph" w:styleId="6">
    <w:name w:val="样式6"/>
    <w:basedOn w:val="Heading1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4:06:00Z</dcterms:created>
  <dc:creator>汪群霞</dc:creator>
  <dc:description/>
  <cp:keywords/>
  <dc:language>en-US</dc:language>
  <cp:lastModifiedBy>汪群霞</cp:lastModifiedBy>
  <dcterms:modified xsi:type="dcterms:W3CDTF">2013-08-18T04:06:00Z</dcterms:modified>
  <cp:revision>2</cp:revision>
  <dc:subject/>
  <dc:title>国内差旅费报销流程图</dc:title>
</cp:coreProperties>
</file>