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开办工资卡</w:t>
      </w:r>
      <w:r>
        <w:rPr>
          <w:rFonts w:ascii="宋体;SimSun" w:hAnsi="宋体;SimSun" w:cs="宋体;SimSun"/>
          <w:b/>
          <w:sz w:val="32"/>
          <w:szCs w:val="32"/>
        </w:rPr>
        <w:t>流程图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38627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862800"/>
                          <a:chOff x="0" y="0"/>
                          <a:chExt cx="5257080" cy="3862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8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960" y="98280"/>
                            <a:ext cx="18280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人教处提供《中国银行代收付业务代办开户委托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98280"/>
                            <a:ext cx="18280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职工本人提供身份证复印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5936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5936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79200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7920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990000"/>
                            <a:ext cx="9144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财务处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12870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536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综合办盖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17830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9807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银行开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22777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37672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237672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3767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3767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257508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人教处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75080"/>
                            <a:ext cx="913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财务处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2872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840" y="3069720"/>
                            <a:ext cx="13708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职工本人到财务处领工资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04.15pt" coordorigin="0,0" coordsize="8279,6083">
                <v:rect id="shape_0" stroked="f" o:allowincell="f" style="position:absolute;left:0;top:0;width:8278;height:60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9;top:155;width:287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人教处提供《中国银行代收付业务代办开户委托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155;width:287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职工本人提供身份证复印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935" to="2340,12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935" to="5939,12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247" to="5938,12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1247" to="3959,1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559;width:143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财务处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2027" to="3959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39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综合办盖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2808" to="3959,3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119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银行开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3587" to="3959,37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3743" to="5938,37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3743" to="3957,37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743" to="2340,40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3743" to="5939,40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9;top:4055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人教处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4055;width:14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财务处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39,4523" to="5939,48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8;top:4834;width:215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职工本人到财务处领工资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02:00Z</dcterms:created>
  <dc:creator>unknown</dc:creator>
  <dc:description/>
  <cp:keywords/>
  <dc:language>en-US</dc:language>
  <cp:lastModifiedBy>汪群霞</cp:lastModifiedBy>
  <dcterms:modified xsi:type="dcterms:W3CDTF">2013-08-15T08:04:00Z</dcterms:modified>
  <cp:revision>3</cp:revision>
  <dc:subject/>
  <dc:title>1</dc:title>
</cp:coreProperties>
</file>