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工资发放流程图</w:t>
      </w:r>
    </w:p>
    <w:p>
      <w:pPr>
        <w:pStyle w:val="Normal"/>
        <w:ind w:firstLine="25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540385</wp:posOffset>
                </wp:positionV>
                <wp:extent cx="24091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前工资发放岗进</w:t>
                            </w:r>
                            <w:r>
                              <w:rPr/>
                              <w:t>ARP</w:t>
                            </w:r>
                            <w:r>
                              <w:rPr/>
                              <w:t>系统与薪酬维护岗核对银行报盘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7pt;mso-wrap-distance-left:9.05pt;mso-wrap-distance-right:9.05pt;mso-wrap-distance-top:0pt;mso-wrap-distance-bottom:0pt;margin-top:42.55pt;mso-position-vertical-relative:text;margin-left:1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月</w:t>
                      </w:r>
                      <w:r>
                        <w:rPr/>
                        <w:t>10</w:t>
                      </w:r>
                      <w:r>
                        <w:rPr/>
                        <w:t>日前工资发放岗进</w:t>
                      </w:r>
                      <w:r>
                        <w:rPr/>
                        <w:t>ARP</w:t>
                      </w:r>
                      <w:r>
                        <w:rPr/>
                        <w:t>系统与薪酬维护岗核对银行报盘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0" cy="5943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80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0065" cy="36645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664440"/>
                          <a:chOff x="0" y="0"/>
                          <a:chExt cx="5600160" cy="366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6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10897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683360"/>
                            <a:ext cx="2286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提交工资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2784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772360"/>
                            <a:ext cx="27432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部门汇总表及个人工资明细表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88.55pt" coordorigin="0,0" coordsize="8819,5771">
                <v:rect id="shape_0" stroked="f" o:allowincell="f" style="position:absolute;left:0;top:0;width:8818;height:57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1716" to="3599,2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2651;width:359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上提交工资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3588" to="3599,42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4366;width:431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部门汇总表及个人工资明细表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490855</wp:posOffset>
                </wp:positionV>
                <wp:extent cx="2294890" cy="603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系统导出银行报盘表打印两份盖财务室章送银行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3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系统导出银行报盘表打印两份盖财务室章送银行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45:00Z</dcterms:created>
  <dc:creator>微软用户</dc:creator>
  <dc:description/>
  <cp:keywords/>
  <dc:language>en-US</dc:language>
  <cp:lastModifiedBy>汪群霞</cp:lastModifiedBy>
  <dcterms:modified xsi:type="dcterms:W3CDTF">2013-07-25T02:14:00Z</dcterms:modified>
  <cp:revision>8</cp:revision>
  <dc:subject/>
  <dc:title/>
</cp:coreProperties>
</file>