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公积金</w:t>
      </w:r>
      <w:r>
        <w:rPr>
          <w:b/>
          <w:sz w:val="32"/>
          <w:szCs w:val="32"/>
        </w:rPr>
        <w:t>/</w:t>
      </w:r>
      <w:r>
        <w:rPr>
          <w:b/>
          <w:sz w:val="32"/>
          <w:szCs w:val="32"/>
        </w:rPr>
        <w:t>住房补贴提取流程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257165" cy="39617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3961800"/>
                          <a:chOff x="0" y="0"/>
                          <a:chExt cx="5257080" cy="3961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39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02600" y="990000"/>
                            <a:ext cx="148608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财务处开取现金支票、公积金提取申请单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8280" y="990000"/>
                            <a:ext cx="114444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带银行所需相关证明材料①或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1280" y="99000"/>
                            <a:ext cx="7995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购新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1680" y="2376000"/>
                            <a:ext cx="1142280" cy="49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本人到公积金所在银行支取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3880" y="99000"/>
                            <a:ext cx="8002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还房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17320" y="396360"/>
                            <a:ext cx="0" cy="9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49464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6680" y="49392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680" y="49464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6200" y="49464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680" y="148536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1486080"/>
                            <a:ext cx="72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680" y="1782360"/>
                            <a:ext cx="194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000" y="396360"/>
                            <a:ext cx="0" cy="9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8200" y="49464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8200" y="49464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000" y="49464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2880" y="494640"/>
                            <a:ext cx="72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8200" y="148536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2880" y="148536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8200" y="178236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1782360"/>
                            <a:ext cx="0" cy="79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257508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2600" y="1782360"/>
                            <a:ext cx="0" cy="79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44680" y="257508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0" y="287208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88280" y="3169440"/>
                            <a:ext cx="1371600" cy="49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公积金提取回执交予财务处备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311.95pt" coordorigin="0,0" coordsize="8279,6239">
                <v:rect id="shape_0" stroked="f" o:allowincell="f" style="position:absolute;left:0;top:0;width:8278;height:62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831;top:1559;width:2339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财务处开取现金支票、公积金提取申请单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31;top:1559;width:1801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带银行所需相关证明材料①或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31;top:156;width:1258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购新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10;top:3742;width:1798;height: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本人到公积金所在银行支取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91;top:156;width:125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还房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232,624" to="2232,7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32,779" to="3851,7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71,778" to="2230,77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71,779" to="971,15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52,779" to="3852,15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71,2339" to="971,28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59,2340" to="3959,28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71,2807" to="4030,280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71,624" to="5471,7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91,779" to="5469,7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91,779" to="4391,15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71,779" to="7090,7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91,779" to="7091,15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91,2339" to="4391,28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91,2339" to="7091,28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91,2807" to="7090,280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32,2807" to="2232,405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32,4055" to="3310,405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31,2807" to="5831,405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110,4055" to="5828,4055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12,4523" to="4212,499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131;top:4991;width:2159;height: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公积金提取回执交予财务处备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b/>
        </w:rPr>
        <w:t>注：</w:t>
      </w:r>
      <w:r>
        <w:rPr/>
        <w:t>①还房贷：</w:t>
      </w:r>
      <w:r>
        <w:rPr/>
        <w:t>《借款合同》、结婚证、双方身份证原件</w:t>
      </w:r>
      <w:r>
        <w:rPr/>
        <w:t>及</w:t>
      </w:r>
      <w:r>
        <w:rPr/>
        <w:t>复印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8105</wp:posOffset>
                </wp:positionH>
                <wp:positionV relativeFrom="paragraph">
                  <wp:posOffset>1029335</wp:posOffset>
                </wp:positionV>
                <wp:extent cx="1504950" cy="5149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514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财务处开取转账支票、公积金提取申请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0.55pt;mso-wrap-distance-left:9.05pt;mso-wrap-distance-right:9.05pt;mso-wrap-distance-top:0pt;mso-wrap-distance-bottom:0pt;margin-top:81.05pt;mso-position-vertical-relative:text;margin-left:-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财务处开取转账支票、公积金提取申请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</w:rPr>
        <w:t>②</w:t>
      </w:r>
      <w:r>
        <w:rPr/>
        <w:t>新房：购房契约、身份证原件及复印件；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435"/>
        <w:rPr/>
      </w:pPr>
      <w:r>
        <w:rPr>
          <w:rFonts w:eastAsia="Times New Roman"/>
        </w:rPr>
        <w:t xml:space="preserve">  </w:t>
      </w:r>
      <w:r>
        <w:rPr/>
        <w:t>二手房：购房契约、身份证原件、完税发票原件及复印件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08:02:00Z</dcterms:created>
  <dc:creator>unknown</dc:creator>
  <dc:description/>
  <cp:keywords/>
  <dc:language>en-US</dc:language>
  <cp:lastModifiedBy>汪群霞</cp:lastModifiedBy>
  <dcterms:modified xsi:type="dcterms:W3CDTF">2013-08-15T08:04:00Z</dcterms:modified>
  <cp:revision>3</cp:revision>
  <dc:subject/>
  <dc:title>1</dc:title>
</cp:coreProperties>
</file>