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</w:rPr>
        <w:t>万年薪代理申报流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7527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7527960"/>
                          <a:chOff x="0" y="0"/>
                          <a:chExt cx="6057360" cy="75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197640"/>
                            <a:ext cx="2971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月财务额筛选出年收入超过12万的职工名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089000"/>
                            <a:ext cx="28569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月初与地税局核对12万年薪名单与收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881360"/>
                            <a:ext cx="23997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月底办理12万年薪代理申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060800"/>
                            <a:ext cx="12574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12万年薪申报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851200"/>
                            <a:ext cx="1486080" cy="813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有自然人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5050800"/>
                            <a:ext cx="33141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薪超过12万的员工在12万年薪申报表上签名确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041520"/>
                            <a:ext cx="34290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月前财务人员去税务局进行12万年薪集中代理申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692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485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227772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664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080" y="366444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000" y="4159800"/>
                            <a:ext cx="799560" cy="11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身份证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信息登记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授权委托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000" y="32691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080" y="3367440"/>
                            <a:ext cx="343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080" y="3368160"/>
                            <a:ext cx="3430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提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45561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554724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3280" y="435816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326916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592.75pt" coordorigin="0,0" coordsize="9539,11855">
                <v:rect id="shape_0" stroked="f" o:allowincell="f" style="position:absolute;left:0;top:0;width:9538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311;width:46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月财务额筛选出年收入超过12万的职工名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715;width:449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月初与地税局核对12万年薪名单与收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2963;width:377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月底办理12万年薪代理申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6395;width:197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12万年薪申报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59;top:4490;width:2339;height:128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有自然人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1;top:7954;width:521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薪超过12万的员工在12万年薪申报表上签名确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9514;width:53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月前财务人员去税务局进行12万年薪集中代理申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2,1091" to="4212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2339" to="4212,29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3587" to="4212,4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5771" to="4212,63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11;top:5771;width:5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71;top:6551;width:1258;height:187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身份证复印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信息登记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授权委托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1,5148" to="7630,5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11;top:5303;width:5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1;top:5304;width:539;height:10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需提供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12,7175" to="4212,79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8736" to="4212,95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0,6863" to="7270,68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32,5148" to="7632,65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2"/>
      </w:numPr>
      <w:spacing w:lineRule="auto" w:line="240" w:before="0" w:after="0"/>
      <w:jc w:val="left"/>
      <w:outlineLvl w:val="9"/>
    </w:pPr>
    <w:rPr>
      <w:rFonts w:eastAsia="黑体;SimHei"/>
      <w:sz w:val="32"/>
    </w:rPr>
  </w:style>
  <w:style w:type="paragraph" w:styleId="2">
    <w:name w:val="标题2"/>
    <w:basedOn w:val="Normal"/>
    <w:qFormat/>
    <w:pPr>
      <w:keepNext w:val="true"/>
      <w:keepLines/>
      <w:numPr>
        <w:ilvl w:val="0"/>
        <w:numId w:val="3"/>
      </w:numPr>
    </w:pPr>
    <w:rPr>
      <w:rFonts w:eastAsia="黑体;SimHei"/>
      <w:b/>
      <w:sz w:val="30"/>
    </w:rPr>
  </w:style>
  <w:style w:type="paragraph" w:styleId="10">
    <w:name w:val="标题10"/>
    <w:basedOn w:val="Normal"/>
    <w:qFormat/>
    <w:pPr>
      <w:keepNext w:val="true"/>
      <w:keepLines/>
      <w:jc w:val="left"/>
    </w:pPr>
    <w:rPr>
      <w:rFonts w:eastAsia="黑体;SimHei"/>
      <w:sz w:val="30"/>
    </w:rPr>
  </w:style>
  <w:style w:type="paragraph" w:styleId="6">
    <w:name w:val="样式6"/>
    <w:basedOn w:val="Heading1"/>
    <w:qFormat/>
    <w:pPr>
      <w:numPr>
        <w:ilvl w:val="0"/>
        <w:numId w:val="0"/>
      </w:numPr>
      <w:spacing w:lineRule="auto" w:line="240" w:before="0" w:after="0"/>
      <w:jc w:val="left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30:00Z</dcterms:created>
  <dc:creator>汪群霞</dc:creator>
  <dc:description/>
  <cp:keywords/>
  <dc:language>en-US</dc:language>
  <cp:lastModifiedBy>汪群霞</cp:lastModifiedBy>
  <dcterms:modified xsi:type="dcterms:W3CDTF">2013-08-18T09:07:00Z</dcterms:modified>
  <cp:revision>12</cp:revision>
  <dc:subject/>
  <dc:title> </dc:title>
</cp:coreProperties>
</file>