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具发票流程图</w:t>
      </w:r>
    </w:p>
    <w:p>
      <w:pPr>
        <w:pStyle w:val="Normal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4358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358160"/>
                          <a:chOff x="0" y="0"/>
                          <a:chExt cx="5257080" cy="435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3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2575080"/>
                            <a:ext cx="20574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处开具发票并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971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366720"/>
                            <a:ext cx="18288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返还合同原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584360"/>
                            <a:ext cx="17139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票人提供普通合同原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583640"/>
                            <a:ext cx="17139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票人提供技贸合同原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92280"/>
                            <a:ext cx="1943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同经办人办理技贸合同认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南京市技术市场管理办公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8108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8872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8108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7738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43.15pt" coordorigin="0,0" coordsize="8279,6863">
                <v:rect id="shape_0" stroked="f" o:allowincell="f" style="position:absolute;left:0;top:0;width:8278;height:68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8;top:4055;width:32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处开具发票并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4680" to="3240,5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5302;width:28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返还合同原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2495;width:269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票人提供普通合同原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2494;width:2698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票人提供技贸合同原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090;width:3059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同经办人办理技贸合同认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南京市技术市场管理办公室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3120" to="2520,4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872" to="5760,24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3120" to="5759,4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368" to="5757,43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02:00Z</dcterms:created>
  <dc:creator>unknown</dc:creator>
  <dc:description/>
  <cp:keywords/>
  <dc:language>en-US</dc:language>
  <cp:lastModifiedBy>汪群霞</cp:lastModifiedBy>
  <dcterms:modified xsi:type="dcterms:W3CDTF">2013-08-15T08:04:00Z</dcterms:modified>
  <cp:revision>3</cp:revision>
  <dc:subject/>
  <dc:title>1</dc:title>
</cp:coreProperties>
</file>